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Собрания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тласского муниципаль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хангель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    .10.2025 №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ЕРЕЧЕНЬ</w:t>
        <w:br/>
        <w:t>имущества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предлагаемого к безвозмездной передач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из государственной собственности Архангель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 муниципальную собственность Котласского муниципального округа Архангельской област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701"/>
        <w:gridCol w:w="2693"/>
        <w:gridCol w:w="2410"/>
        <w:gridCol w:w="4961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места нахождения организ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места нахожд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ивидуализирующие характеристики имущества </w:t>
            </w:r>
          </w:p>
        </w:tc>
      </w:tr>
      <w:tr>
        <w:trPr>
          <w:trHeight w:val="1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положение установлено относительно ориентира – здание спального корпуса, расположенного в границах участка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ориентира: Архангельская область,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тласский район, г. Сольвычегодск,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л. Володарского, д. 1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29:07:061203:1439</w:t>
            </w:r>
          </w:p>
          <w:p>
            <w:pPr>
              <w:pStyle w:val="Normal"/>
              <w:autoSpaceDE w:val="false"/>
              <w:spacing w:lineRule="auto" w:line="240" w:before="12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4244 +/- 23 кв.м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49:00Z</dcterms:created>
  <dc:creator>A_zkh1</dc:creator>
  <dc:description/>
  <cp:keywords/>
  <dc:language>en-US</dc:language>
  <cp:lastModifiedBy>Юлия Евгеньевна Дума</cp:lastModifiedBy>
  <cp:lastPrinted>2025-10-10T11:46:00Z</cp:lastPrinted>
  <dcterms:modified xsi:type="dcterms:W3CDTF">2025-10-10T08:46:00Z</dcterms:modified>
  <cp:revision>42</cp:revision>
  <dc:subject/>
  <dc:title/>
</cp:coreProperties>
</file>